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v5.03 and DU53CON                               J. Elliott, 23 December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53 disc utility is a menu-driven disc formatter for the Amstrad PCW,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ctrum +3 computers. Features of DU53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coScript-like menu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matter with 15 different forma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s can be copied; either to other discs, or to "image file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s can be verified in two different w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 boot sectors can be saved as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P/M and DOS discs can be format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s can be initialised for timestamping, removing the need for INITDI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 names can be written during format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 drives can be set to accept fixed formats - for example, forma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P/M does not automatically recogn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ort for drive renaming and Cirtech hard discs (CP/M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ecial version for Spectrum +3 +3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 therefore has all the major features of DISCKIT, plus several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have used DU51, DU52 or DU52P3, the major changes have b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dition of the "Copy" and "Verify" options. Please check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ctions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 this documentation, you may be referred in places to a lat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are a CP/M beginner, you may ignore such references, as they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anced users (of CP/M and/or DU5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use DU53, typ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                   - if your floppy drives are A: a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 /G                - if you have a Gem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 /I                - if you have an InSyde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 { /A:d } { /B:d } - if your floppy drives have been renamed by MAP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example, if you had renamed A: to O: and B: to P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the command to type would have been DU53 /A:O /B: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an be rather tiresome typing in the /G, /I, /A or /B options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use DU53; see the DU53CON section of this documentation for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loading has finished, DU53 main screen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enu system is designed to be familiar to those who have used LocoScr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TER, or the +3 menu system. A highlighted bar will appear ove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tions, and it can be moved with the up and down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are three option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mand options. Move the bar over the option and press ENTER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put options - recognisable by the text cursor which appears in the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e the input and press ENTER afterwards. To aband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put, move the bar off the option using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ttings options - recognisable by the  or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change a Setting, move the bar over the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pacebar.  means the option is not set.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an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CW users can also use the [+] and [-] keys in the usu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menu bar is over a Command or Settings option, shortcut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ffective. These make the bar jump to a particular option. For examp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format selection menu, the shortcut keys are shown on the left-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ten the shortcut for an option is its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creen has three lines at the top in reverse vid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top line holds general information about the state of the drives. A "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mat" drive can only recognise discs of one format; an "Auto Select"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recognise more than one type. If a drive name (or names) appear(s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essage "Using" then the disc shouldn't be taken out of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lower two lines hold information specific to a particular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might be a list of valid keypresses or information about what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the main screen appears, there are six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=Fix/unfi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=Save Boot Sector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=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=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eave    (to CP/M or +3 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=Select Disc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be asked which drive to use; then whether it should be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lecting" or "fixed format". The main reasons for using a fixed forma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i)   To use a format (eg 792k format) which CP/M can't read automat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ii)  To use a CP/M sector editor (eg DU89) on a DOS di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iii) To use one of DU53's facilities (such as "Copy") on a disc which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e recognis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chose "fixed format" you will then be shown a menu of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mats. If you choose a DOS format, you will actually be given a fixed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mat which is close enough to the DOS format to allow the use of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ors or the other options in DU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, from this menu, you choose a 40-track format, you may then be aske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"format option". This will almost certainly be "Single track"; advanc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y wish to consult "Double Track Disc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be asked which drive to use; then which format. If you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0-track format, you may then be asked whether the drive is Single or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ck. If a drive can read 720k discs, it is Double Track;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ngl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, insert the disc and wait. After the main part of formatting is 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may be asked whether the disc should be initialised for date-stamping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P/M and +3DOS support date-stamped discs (and +3DOS doesn't actu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te or time). Note that if you select this option, you will still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T to turn on datestam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nally, you will be asked whether the disc should have a label. Label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top of the LocoScript Disc Manager, and in DOS directories. They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d by some PD disc catalogu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s formatted by DU53 cannot be used to boot CP/M or DOS (but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structions for DU53CON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=Save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don't know what a bootsector is, you may safely ignor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 disc whose bootsector you want to save is in a nonstandard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eg 792k or DOS format) then use option 1 to fix the format of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ive before using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mputer will read the bootsector and save it as a conventio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=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PORTANT: Before making a copy, make sure that you have formatted a dis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rrect format, to copy onto. Unlike DISCKIT, DU53 cannot format a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lst copying onto it. If the format is nonstandard (eg 792k or DOS)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tion 1 to fix the format on the drive you will be reading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te that the destination disc *must* be in the correc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 selecting option 4, you will be asked for the source of the copy (the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read); then the destination. If these are both the same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wap discs periodically, as with DISC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ither the source or the destination (but not both) may be a "disc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. This means that instead of a disc drive being used, th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ored in a file. Disc images are probably best left to advanced users;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"Disc images" sectio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are copying using one drive, you may be asked to choose a "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" drive. Advanced users should consult "Temporary drives" below for ad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bout this; beginners should select M: (Amstrad PCW), C: (Spectrum +3 or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th add-on RAMdisc) or None (Amstrad CPC with no RAMdi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py will then proceed; it may be in as many as 20 parts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ing an 800k-type disc and have no RAM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=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will be asked which drive to verify; then whether a "full verify"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track scan" is required. A full verify is similar to that done by DISCKIT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ads every track and every sector of the disc, to see if any err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tected. A "track scan" will attempt to read a random sector on each tr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d print data about it. Advanced users may wish to consult "Scanning a di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more details of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using discs in non-standard formats, even if they do auto-detec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se to reset the disc drive by typing RESET in BASIC or ^C (STOP) in CP/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not a good idea to change discs at the * prompt of PIP (for example)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eed to do this, use the PD program RPIP3 and type R at the * promp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ing discs. DISCKIT may not recognise non-standar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is not possible to supply a version of DU53 that makes auto-booting dis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e the fact that different computers use the same format but different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ctors. However, you can use DU53CON to copy the boot sector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-of-day disc into the program DU53, so that DU53 will make auto-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lied forma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. PCW 8256 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 made by DISCKIT, f2=Disc, +3DOS FORMAT etc. You can't boot from them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e DU53CON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. CP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ly really of use for a C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. CP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get 178k per side rather than 173k, with no catches, but you can't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them under any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. IB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 sectors per track instead of 9. If you format a 5" disc in this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may be able to read it on a PC running DOS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. Large directory 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get 192 directory entries instead of 64, in case you want to stor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 1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. Standard X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get 192k per disc instead of 173k, and 96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. Large Directory X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get 189k per disc, and 192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. XCF2 with no system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get 198k per disc, but the disc will not auto-detect, so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fixed form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9. PCW 9000 CF2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ndard 706k disc. Can be copied by DISCKIT, f2=Disc etc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CON, you will be able to boot from these di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. QUAD with no system track and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ery similar to CF2DD, but there is 716k per disc, not 706k, and only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rectory entries. The disc will not auto-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. XCF2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get 784k per disc, in blocks of 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. XCF2DD with no system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get 792k per disc, but it won't auto-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. XCF2DD with no system track and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 get 796k per disc, but it won't auto-detect and there are only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. DOS standard. Usable under MSDOS, PCDOS, DRDOS and Novell DOS. 713k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, and 128 entries in the root directory. The boot sector supplie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n-booting "msdisc" sector by G Mortreu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. DOS Oddball. The program MSODBALL.COM can convert this DOS format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format 9, preserving all files. The boot sector supplied is th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oting "msodball" sector by G Mortreu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Temporary File Drive (not in DU53P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should have been set in your PROFILE.SUB by the SETDEF command,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se it wasn't, here is some adv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have one floppy drive and no RAMdisc,  select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have one floppy drive and a RAMdisc,   choose the RAMdisc (C: or M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have two floppy drives and no RAMdisc, choose the drive that isn'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d for copying and put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 in it. This is slow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duces the number of disc sw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have two floppy drives and a RAMdisc:  If the RAMdisc is small (eg 12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n it is a choice betwee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using the RAMdisc) and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 swaps (using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oppy drive). If the RAM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large,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have a hard disc,                      you may want to choose it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able to tak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nally, it is helpful to ensure that the temporary file drive ha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mount of free space and free directory entries before running DU53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(for example) your RAMdisc is 368k, but only has 100k free, DU53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 the 100k. If the temporary file drive is short of directory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 may abandon the copy with a "temporary drive 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uble Track Dis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s made in 3" drives, the B: drive of a PCW 8512, either drive of a P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9512 or an external 720k disc drive are referred to as "Double Track"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s cannot be read in "Single Track" drives, such as the A: drive of a P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256, a CPC 6128 or a Spectrum +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re are therefore two types of 173k disc; those made in "Single Tr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rives (the usual sort) and those made in "Double Track" drives by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the original DU49 (on which this program is based). The two are not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able. The "Format Option" menu allows "Double Track" drives to read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ypes of disc, but "Single Track" drives can only read "Single Track" di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fused yet? Actually, I have found one use for this option. Here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use LocoScript 1 on a Silicon City setup (1 720k 3" drive, 1 720k 3" driv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. Use option 1 to fix the format of the 3" drive to 173k with doubl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. Format a 3" disc to 173k, doubl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. Use option 4 to copy a 3" LocoScript 1 start-of-day disc from the 3"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a "raw data" image file on drive M: (512k or more memory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. Use option 4 to copy the image file to the disc in the 3" driv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uld then boot LocoScript 1. You can also use this to copy CP/M v1.4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pports software (MasterScan etc.) which otherwise would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 images may be in either of two formats. The "CPCEMU" format provid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feguards against copying files onto a wrongly formatted disc, bu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s are about 6% bigger. Raw data files are easier to handle, but conta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feguards against copying onto discs of the wr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re is an example of how a disc image might be created and used.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s for a CPC with an additional 3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. Run DU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. Insert a 3" CP/M system disc in drive A: and a blank 720k 3" disc in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. Select option 4 "cop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. The drive to read from is A:. The destination is the file B:CPCSYS.D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. Select CPCEMU format for the destin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. When the copy is finished, use a transfer program (either on the CPC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PC) to transfer B:CPCSYS.DSK to a DOS formatted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. The CPC emulator CPCEMU on the PC can now use B:CPCSYS.DSK as a CP/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dis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PORTANT: Disc image files do not contain enough information for DU5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duce the correct disc format for them. Therefore, when reading from a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age file, the disc being written should be in the correct forma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mage is in a nonstandard format, the destination drive must have it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anning a di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is a low-level way to examine a disc. The computer will attemp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random sector from every track on the disc, and print a line of data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ck. Each line is 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ck: Status xx xx PTk Hd  Sec P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ack  is the logical trac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tus is a byte returned by the disc controller, which contains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umber, write protect statu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next two bytes seem to be zeroes under all conditions; they may b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des returned by the disc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Tk    is the physical trac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d     is the hea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c    is the sector number of the sector which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SH    is the encoded sector size; 0 =&gt; 128  1 =&gt; 256  2 =&gt; 512  3 =&gt;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display can be paused with ^S (f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+3DOS version - DU53P3.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gram is identical in operation to DU53.COM, but runs under +3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ather than CP/M. The screen display is 64 columns by 32 lines, and the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naming" options are not supported. To run DU53P3.HED, use the +3BASI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AD "DU53P3". The main menu will then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nfigurator - DU53CO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nfigurator program ha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d or replace bootsectors for any 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 an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nfigure DU53 for automatic "drive renaming" (CP/M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CON          - Starts up with no file loa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CON du5n.com - Loads the specified file, which should be a copy of DU53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P3.HED or the earlier DU52/DU51 series forma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main menu for DU53CON has fiv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ad DU5n: Load a copy of DU51/DU52/DU53 to custom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ve DU5n: Save a customized copy of DU51/DU52/DU53 to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 Bootsectors: Add or replace the bootsector for a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 Format: Edit a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ad and Save DU5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se options suggest a file on the current drive called DU53.COM; if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bar down to the second option, you will be able to input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CON can load a DU53P3.HED file (with +3DOS header) but saves it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ader. The command SPECFORM.COM has therefore been included;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PECFORM DU53P3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create the new DU53P3.HED file. This is fas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PY...TO SPECTRUM FORMAT command, and avoids a bug in +3DOS which can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aderle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CON can load files which have RSX headers, but all RSXs will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om the files and they will be saved without RSX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U53CON also contains untested code allowing it to read DU53 files with "xz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 Bootse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is mainly used to make a disc capable of booting CP/M (or DOS)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hould also be used if a new DOS format has been defined. If a DOS form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no bootsector, DU53 will try to generate one from the CP/M XDPB, and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probably not be accurat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re is a worked example for a PCW 8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. Run DU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2. Insert your CP/M Start of Day disc. Select option 3, and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instructions, saving the bootsector as M:BOOT8256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. Leave DU53, and run DU53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4. Load a copy of DU53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. Select option B. Choose "PCW 8256 CF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6. Enter the filename M:BOOT8256.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7. Save DU53 as DU53A.COM (or something 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bsequently, all discs formatted by the new program (DU53A.COM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xample) in the appropriate format will be able to boot CP/M or Loco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oose the format. You will then be given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 XDPB: The XDPB editor menu will appear. The XDPB is shown in two par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tandard CP/M+ part and the Amstrad extension. Numb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nput at any time in decimal or Hex; to type a Hex number, p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&amp; character in front of it. Numbers will be displayed either a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cimal or all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calculating the XDPB for a DOS format, define an XDPB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imilar CP/M format (same number of tracks and sectors,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mount of directory en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 Name: The format name, used in the format selection menu and variou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arts of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mat Type: Either DOS or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en you have defined the format, press ENTER. You will then be ask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questions so that the program can design the format's menu entry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it autodetect?  Most formats will unless they don't have a system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rite boot info to directory? This is a "last-ditch" way of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mputer to recognise the format. The first direct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contain the disc specification data. This ma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disc auto-detectable. If the first entry is sub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leted (eg by ERA *.*), the disc will cause "Bad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"Disc I/O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 much free space? The program will try and estimate the correc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ree space an empty disc in this format should hav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n accept its estimate or type a more accurate fig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ow many directory entries? DOS formats only. The program will try to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size of the directory from the XDPB, and you can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s estimate or specify a differe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format will then be defined. If it had a bootsector before,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replace this bootsector with the correct one for your new format.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ctors cannot be removed onc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 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have a Gem or InSyder hard drive, it gets annoying to hav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/G or /I every time you run DU53. This option allows you to set up DU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 that it automatically uses C: and D: as the floppy disc driv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: and B:. It can also return the drives to A: and B:, or allow you t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own choice of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ing DU53.COM with SID or other file ed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nfiguration data are located at 0103h-01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0103:</w:t>
        <w:tab/>
        <w:t>DEFB</w:t>
        <w:tab/>
        <w:t>5nH</w:t>
        <w:tab/>
        <w:t xml:space="preserve">;Version number - v5.0n. Used by DU53CON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ab/>
        <w:tab/>
        <w:t xml:space="preserve">;a correct DU5n.COM. If this byte is 51H or 52H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ab/>
        <w:tab/>
        <w:t xml:space="preserve">;the bytes at 010Eh-010Fh have no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0104:</w:t>
        <w:tab/>
        <w:t>DEFW</w:t>
        <w:tab/>
        <w:t>FLAGS</w:t>
        <w:tab/>
        <w:t xml:space="preserve">;The address of a 15-byte flag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0106:</w:t>
        <w:tab/>
        <w:t>DEFW</w:t>
        <w:tab/>
        <w:t>MENU</w:t>
        <w:tab/>
        <w:t xml:space="preserve">;The address of the forma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0108:</w:t>
        <w:tab/>
        <w:t>DEFW</w:t>
        <w:tab/>
        <w:t>XDPBS</w:t>
        <w:tab/>
        <w:t xml:space="preserve">;The address of the XDPBs for the fix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010A:</w:t>
        <w:tab/>
        <w:t>DEFW</w:t>
        <w:tab/>
        <w:t>SECTORS</w:t>
        <w:tab/>
        <w:t xml:space="preserve">;The address of the bootsector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010C:</w:t>
        <w:tab/>
        <w:t>DEFW</w:t>
        <w:tab/>
        <w:t>ENDPRG</w:t>
        <w:tab/>
        <w:t xml:space="preserve">;Address of the first byte af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010E:</w:t>
        <w:tab/>
        <w:t>DEFB</w:t>
        <w:tab/>
        <w:t>ADRIVE</w:t>
        <w:tab/>
        <w:t xml:space="preserve">;The CP/M number of floppy drive 0. 0=A: 1=B: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010F:</w:t>
        <w:tab/>
        <w:t>DEFB</w:t>
        <w:tab/>
        <w:t>BDRIVE</w:t>
        <w:tab/>
        <w:t xml:space="preserve">;The CP/M number of floppy driv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DU53P3.HED, the data are located after the +3DOS header, at 0183h-018D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t all addresses are given as if the file had no header (so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80h too low). The first byte is 52h, since the bytes at 010Eh-010Fh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Each byte corresponds to one of the formats in the menu - so FLAGS+0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format 1, FLAGS+1 is for format 2 etc. Each byte should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Bit 0 : Set to 0 if the formatter should generate a bootsector for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       Set to 1 if the formatter should use a ready-made boot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Bit 1 : Set to 0 if the format is a CP/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       Set to 1 if the format is a DO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Bit 2 : Set to 0 if the boot information is not to be written to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       Set to 1 if the boot information is to be written to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Bits 3-7: Reserved (set t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MENU:</w:t>
        <w:tab/>
        <w:t>DEFB</w:t>
        <w:tab/>
        <w:t xml:space="preserve">row,column,width_of_options,no_of_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DEFB</w:t>
        <w:tab/>
        <w:t xml:space="preserve">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DEFB</w:t>
        <w:tab/>
        <w:t>menu_entry,shortcut,0,0</w:t>
        <w:tab/>
        <w:tab/>
        <w:tab/>
        <w:t xml:space="preserve">;1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The MENU is a data structure containing the list of formats. The fir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bytes should not be altered, unless you wish to reduce the number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by changing the byte at MENU+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The heading is 60 bytes long, and is printed at the top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Each entry is 60 bytes long, and is followed by its shortcut character (1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and then two zeroes, which must not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XDP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Each XDPB is a standard Amstrad XDPB, 27 bytes long. The last byt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set to 0FFh. The XDPBs follow one afte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DEFW</w:t>
        <w:tab/>
        <w:t xml:space="preserve">sector_for_format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DEFW</w:t>
        <w:tab/>
        <w:t xml:space="preserve">sector_for_format_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Each entry in the table is the address of a bootsector. If a format's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the flags table has bit 0 set, the corresponding bootsector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disc as the first sector on the first reserved track. If the address is 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load the bootsector at ENDPRG and change the corresponding entry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ND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New boot sectors or patches should be loaded here, and the value of the wor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010Ch should be changed accordingly to mark the new end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5.02 improvements on v5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The boot information can be written into the first directory entry of a di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there is no system track. This is set by DU52CON.COM; the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fered if it is configuring a v5.01 DU51.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DU52CON.COM can now read DU5n files which have +3DOS, xzx or RSX headers (x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eader reader untes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DU52P3.HED, the port of DU52.COM to +3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5.03 improvements on v5.0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A fixed format does not have to be used when copying boot sectors to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s, unless the disc cannot be logged in by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The "copy" and "verify"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Ability to change the default drives mapped to the floppy drives 0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se are set by DU53CON; the option is only available when a CP/M v5.03 DU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- Improved keyboard handling in the +3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py of DU51/DU52/DU53 to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dit Bootsectors: Add or replace the bootsector for a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dit Format: Edit 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