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FF decoder: a tool for retrieving data from Amstrad CPC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Pierre Guerrier, 1996 - e-mail: guerrier@ecoledoc.ibp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with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stribute if freely as long as it i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ain the copyright owner. You can bundle or build the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 your own (like an emulator) provided I am credi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FF decoder takes an Audio Interchange Format file (AIFF, 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containing a digitized Amstrad CPC tape, and tri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signal to turn it back into your original data. Since AIF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common format, you should be able to sample (or convert) tap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machine (PC, Mac, Amiga, Unix box...) that has audi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given below should compile under any Unix or DO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The tapes can be recorded in SpeedWrite 1 (2400 bps, default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00 bps), but also with the Discology speed 3600 bps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for speeds of 4800 and 9600 bps (not supported by th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but available with some CPC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he speed with an option flag (there is no auto-gu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rotections are not supported, only regular bit streams with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, 2048 bytes blocks and the usual sync patter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compile it for your OS. Under Unix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cc decoder.c -o AIFF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where decoder.c is the name of the 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 a binary, it's shell syntax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IFFdec [-rpvn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 is an optional flag to use the second channel in stereo file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weird cable between the CPC and the target comput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is an optional flag to change the polarity of the signal (agai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p for miswired c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 is the optional "verbose" function, so that internal step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tail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is an optional numeric flag to set the signal speed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below. Note that the sampling frequency of your machi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enough for the required speed: se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" is the AIFF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PC file is correctly decoded, it is saved in a regular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is output file has a standard AMSDOS header (or no hea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immediately as a "tape file" with many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FF decoder will notify progress, such as det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,header,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file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thing go wrong, AIFF decoder will put up a warning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[name] is not valid uncompressed AIF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ource file is not in the correct format. Remember tha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the 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rocess with optimal Nyquis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ple rate of your source file is insufficient. AIFF deco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ss it, but there may b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scued blo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lock without header has been found. It is append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cued.B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[name] did not terminate proper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blocks of the file xx have not been found (actually,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ion mark has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some blocks of file [name]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 numbers made a "leap": the result file has a "hole"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se cases, and if there has been rescued blocks,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rge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ean the m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[DATA/HEADER] checksum: read [CRC read] for [CRC computed]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fference was found between the CRC on the tape and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extracted bit stream. There are faulty bits in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ext data, this will cause a few weird characters. For bin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her lethal. There is nothing you can do except re-sampling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 with a better signal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MPORTANT: The current version of AIFF decoder has a dummy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t does not actually check the files it decodes, so you must te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ke sure they work. Checking will be implemented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CPC ROM, that is, later... If you want to help, you can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self, see the "reference document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vers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     baud rate     preferred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1200 (SW0)         5.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(default)   2400 (SW1)         1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3600             1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4800             2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9600             44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